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2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извођење радова на унапређењу енергетске ефикасности објекта ОШ ''Мирко Јовановић''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звођење радова на унапређењу енергетске ефикасности објекта ОШ ''Мирко Јовановић'',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2.622.424,00 динара (без ПДВ-а), који се налази у Годишњем плану набавки Градске управе за развој и инвестиције за 2021. годину, под редним бројем 0011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едства за финансирање извођења радова на унапређењу енергетске ефикасности објекта ОШ ''Мирко Јовановић'', планирана су </w:t>
      </w:r>
      <w:r>
        <w:rPr>
          <w:rFonts w:cs="Arial" w:ascii="Arial" w:hAnsi="Arial"/>
          <w:sz w:val="22"/>
          <w:szCs w:val="22"/>
          <w:lang w:val="ru-RU"/>
        </w:rPr>
        <w:t>Одлуком о  буџету града Крагујевца за 2021. годину ( "Службени лист града Крагујевца" број 38/20 и 16/21),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ru-RU"/>
        </w:rPr>
        <w:t xml:space="preserve"> 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sz w:val="22"/>
          <w:szCs w:val="22"/>
          <w:lang w:val="sr-RS"/>
        </w:rPr>
        <w:t>Пројекат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напређење енергетске ефикасности у ОШ ''Мирко Јовановић''</w:t>
      </w:r>
      <w:r>
        <w:rPr>
          <w:rFonts w:cs="Arial" w:ascii="Arial" w:hAnsi="Arial"/>
          <w:sz w:val="22"/>
          <w:szCs w:val="22"/>
          <w:lang w:val="ru-RU"/>
        </w:rPr>
        <w:t xml:space="preserve">, Функција 550 – Заштита животне средине-истраживање и развој, </w:t>
      </w:r>
      <w:r>
        <w:rPr>
          <w:rFonts w:cs="Arial" w:ascii="Arial" w:hAnsi="Arial"/>
          <w:sz w:val="22"/>
          <w:szCs w:val="22"/>
          <w:lang w:val="sr-RS"/>
        </w:rPr>
        <w:t xml:space="preserve">Економска </w:t>
      </w:r>
      <w:r>
        <w:rPr>
          <w:rFonts w:cs="Arial" w:ascii="Arial" w:hAnsi="Arial"/>
          <w:sz w:val="22"/>
          <w:szCs w:val="22"/>
          <w:lang w:val="ru-RU"/>
        </w:rPr>
        <w:t xml:space="preserve">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пропријација 64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ор 01 у износу 5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и Апропријација 684, Извор 07 у износу 20.00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кон спроведеног поступка јавне набавке извођење радова на унапређењу енергетске ефикасности објекта ОШ ''Мирко Јовановић'' у име града Крагујевца - Градске управе за развој и инвестиције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звођење радова на унапређењу енергетске ефикасности објекта ОШ ''Мирко Јовановић''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 Крагујевац је од Министарства рударства и енергетике, добио средства за унапређење енергетске ефикасности у објектима од јавног значаја у јединицама локалне самоуправе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вођење радова на унапређењу енергетске ефикасности објекта ОШ ''Мирко Јовановић'' и Закључење уговор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извођењу радова на унапређењу енергетске ефикасности објекта ОШ ''Мирко Јовановић'' (у даљем тексту: Уговор), чиме би се омогућила реконструкција спољашњег омотача објекта, замена столарије и модернизација постојећег система грејања и осветљ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финансије и јавне набавке, Секретаријат за јавне набавке доставила је мишљења број: 106/21-XXVI од 28.10.2021. године којим се утврђује да је јавна набавка извођење радова на унапређењу енергетске ефикасности објекта ОШ ''Мирко Јовановић'', предвиђена Планом јавних набавки Градске управе за развој и инвестиције за 2021. годину (у делу набавки на које се закон примењује) под редним бројем 0011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645/21-XXVI-01-III од 28.10.2021. године, да су средства </w:t>
      </w:r>
      <w:r>
        <w:rPr>
          <w:rFonts w:cs="Arial" w:ascii="Arial" w:hAnsi="Arial"/>
          <w:sz w:val="22"/>
          <w:szCs w:val="22"/>
          <w:lang w:val="sr-RS"/>
        </w:rPr>
        <w:t>за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ђење радова на унапређењу енергетске ефикасности објекта ОШ ''Мирко Јовановић'',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2.622.424,00 динара (без ПДВ-а)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 буџету града Крагујевца за 2021. годину ( "Службени лист града Крагујевца" број 38/20 и 16/21),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ru-RU"/>
        </w:rPr>
        <w:t xml:space="preserve"> 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sz w:val="22"/>
          <w:szCs w:val="22"/>
          <w:lang w:val="sr-RS"/>
        </w:rPr>
        <w:t>пројекат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напређење енергетске ефикасности у ОШ ''Мирко Јовановић''</w:t>
      </w:r>
      <w:r>
        <w:rPr>
          <w:rFonts w:cs="Arial" w:ascii="Arial" w:hAnsi="Arial"/>
          <w:sz w:val="22"/>
          <w:szCs w:val="22"/>
          <w:lang w:val="ru-RU"/>
        </w:rPr>
        <w:t xml:space="preserve">, Функција 550 – Заштита животне средине-истраживање и развој, </w:t>
      </w:r>
      <w:r>
        <w:rPr>
          <w:rFonts w:cs="Arial" w:ascii="Arial" w:hAnsi="Arial"/>
          <w:sz w:val="22"/>
          <w:szCs w:val="22"/>
          <w:lang w:val="sr-RS"/>
        </w:rPr>
        <w:t xml:space="preserve">Економска </w:t>
      </w:r>
      <w:r>
        <w:rPr>
          <w:rFonts w:cs="Arial" w:ascii="Arial" w:hAnsi="Arial"/>
          <w:sz w:val="22"/>
          <w:szCs w:val="22"/>
          <w:lang w:val="ru-RU"/>
        </w:rPr>
        <w:t xml:space="preserve">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пропријација 64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ор 01 у износу 5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и Апропријација 684, Извор 07 у износу 20.00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sr-Latn-RS"/>
        </w:rPr>
        <w:t>-330/21 од 04.11.2021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звођење радова на унапређењу енергетске ефикасности објекта ОШ ''Мирко Јовановић'',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2.622.424,00 динара (без ПДВ-а), који се налази у Годишњем плану набавки Градске управе за развој и инвестиције за 2021. годину, под редним бројем 0011 – отворени поступа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рђено је да ће средства за финансирање извођења радова на унапређењу енергетске ефикасности објекта ОШ ''Мирко Јовановић''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Одлуком о  буџету града Крагујевца за 2021. годину ( "Службени лист града Крагујевца" број 38/20 и 16/21), на Разделу 11 – Градска управа за развој и инвестиције,  Програм 17 – Енергетска ефикасност и обновљиви извори енергије, пројекат – </w:t>
      </w:r>
      <w:r>
        <w:rPr>
          <w:rFonts w:cs="Arial" w:ascii="Arial" w:hAnsi="Arial"/>
          <w:bCs/>
          <w:sz w:val="22"/>
          <w:szCs w:val="22"/>
          <w:lang w:val="sr-RS"/>
        </w:rPr>
        <w:t>унапређењу енергетске ефикасности објекта ОШ ''Мирко Јовановић''</w:t>
      </w:r>
      <w:r>
        <w:rPr>
          <w:rFonts w:cs="Arial" w:ascii="Arial" w:hAnsi="Arial"/>
          <w:sz w:val="22"/>
          <w:szCs w:val="22"/>
          <w:lang w:val="sr-RS"/>
        </w:rPr>
        <w:t>, Функција 550 – Заштита животне средине-истраживање и развој, Економска класификација 511- зграде и грађевински објекти, Апропријација 647, Извор 01 у износу 50.000.000,00 динара и Апропријација 684, Извор 07 у износу 20.0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након спроведеног отвореног поступка јавне набавке извођење радова на унапређењу енергетске ефикасности објекта ОШ ''Мирко Јовановић'' у име града Крагујевца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е дефинисана обавеза објављивања акат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Енергетски менаџер града Крагујевц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на Радоје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1:00Z</dcterms:created>
  <dc:creator>PC1</dc:creator>
  <dc:description/>
  <cp:keywords/>
  <dc:language>en-US</dc:language>
  <cp:lastModifiedBy>Gadrsko </cp:lastModifiedBy>
  <cp:lastPrinted>2021-11-04T12:21:00Z</cp:lastPrinted>
  <dcterms:modified xsi:type="dcterms:W3CDTF">2021-11-08T07:06:00Z</dcterms:modified>
  <cp:revision>41</cp:revision>
  <dc:subject/>
  <dc:title>ГРАД КРАГУЈЕВАЦ</dc:title>
</cp:coreProperties>
</file>